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You will create a Poster Explaining: 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Why the Early Settlers in North America left England and the King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did the “New World” have to offer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st the main reasons for why people would risk their lives to travel across an ocean, fight sea monsters, and the world was FLAT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se were brave and extremely determined people!</w:t>
      </w:r>
    </w:p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t must have been pretty bad in England under the King’s Rule for them to risk their lives that way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6:07:00Z</dcterms:created>
  <dc:creator>tmsadmin</dc:creator>
  <dc:description/>
  <dc:language>en-US</dc:language>
  <cp:lastModifiedBy>tmsadmin</cp:lastModifiedBy>
  <dcterms:modified xsi:type="dcterms:W3CDTF">2013-11-04T16:25:00Z</dcterms:modified>
  <cp:revision>1</cp:revision>
  <dc:subject/>
  <dc:title/>
</cp:coreProperties>
</file>